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600"/>
        <w:gridCol w:w="720"/>
        <w:gridCol w:w="5340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90</m:t>
              </m:r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83600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34850 given as answ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 to 15.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17.6%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85% did vot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7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for 49.5 to 49.6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0.495 to 0.496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‘No’ – only if previous A1 award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ye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95cm to 7.96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50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5cm to 19.6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ye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2π x (a) ÷ 2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3 or 2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3 </w:t>
            </w:r>
            <w:r>
              <w:rPr>
                <w:rFonts w:cs="Arial" w:ascii="Arial" w:hAnsi="Arial"/>
                <w:sz w:val="20"/>
              </w:rPr>
              <w:t xml:space="preserve">for 125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126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any complete correct metho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3 </w:t>
            </w:r>
            <w:r>
              <w:rPr>
                <w:rFonts w:cs="Arial" w:ascii="Arial" w:hAnsi="Arial"/>
                <w:sz w:val="20"/>
              </w:rPr>
              <w:t xml:space="preserve">for 2096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2097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619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xcos70 = 5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8.39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only if answer given as 8.4c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7.5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Arial" w:ascii="Arial" w:hAnsi="Arial"/>
                <w:sz w:val="20"/>
              </w:rPr>
              <w:t xml:space="preserve"> or other complete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3.68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to 33.7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2 </w:t>
            </w:r>
            <w:r>
              <w:rPr>
                <w:rFonts w:cs="Arial" w:ascii="Arial" w:hAnsi="Arial"/>
                <w:sz w:val="20"/>
              </w:rPr>
              <w:t xml:space="preserve">for area ACE = 68.7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>height of triangle ACE = 13.7</w:t>
            </w:r>
          </w:p>
          <w:p>
            <w:pPr>
              <w:pStyle w:val="Normal"/>
              <w:tabs>
                <w:tab w:val="clear" w:pos="720"/>
                <w:tab w:val="left" w:pos="44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or</w:t>
            </w:r>
            <w:r>
              <w:rPr>
                <w:rFonts w:cs="Arial" w:ascii="Arial" w:hAnsi="Arial"/>
                <w:sz w:val="20"/>
              </w:rPr>
              <w:t xml:space="preserve"> height of triangle ABE = 6.74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>angle BAE = 53.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44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or </w:t>
            </w:r>
            <w:r>
              <w:rPr>
                <w:rFonts w:cs="Arial" w:ascii="Arial" w:hAnsi="Arial"/>
                <w:sz w:val="20"/>
              </w:rPr>
              <w:t>angle ABE = 73.2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44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subsequent complete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, 0.8, 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orrect branche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ept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Arial" w:ascii="Arial" w:hAnsi="Arial"/>
                <w:sz w:val="20"/>
              </w:rPr>
              <w:t xml:space="preserve"> or 5%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0.25 x 0.2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ept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oMath>
            <w:r>
              <w:rPr>
                <w:rFonts w:cs="Arial" w:ascii="Arial" w:hAnsi="Arial"/>
                <w:sz w:val="20"/>
              </w:rPr>
              <w:t xml:space="preserve"> or 4.75%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2 </w:t>
            </w:r>
            <w:r>
              <w:rPr>
                <w:rFonts w:cs="Arial" w:ascii="Arial" w:hAnsi="Arial"/>
                <w:sz w:val="20"/>
              </w:rPr>
              <w:t>for (b)(i) x [1 – (b)(i)]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SC1</w:t>
            </w:r>
            <w:r>
              <w:rPr>
                <w:rFonts w:cs="Arial" w:ascii="Arial" w:hAnsi="Arial"/>
                <w:sz w:val="20"/>
              </w:rPr>
              <w:t xml:space="preserve"> for [1 – (b)(i)]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ept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Arial" w:ascii="Arial" w:hAnsi="Arial"/>
                <w:sz w:val="20"/>
              </w:rPr>
              <w:t xml:space="preserve"> or 65%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complete correct metho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(0.25 x 0.8) and (0.75 x 0.6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ept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rFonts w:cs="Arial" w:ascii="Arial" w:hAnsi="Arial"/>
                <w:sz w:val="20"/>
              </w:rPr>
              <w:t xml:space="preserve"> or 40.5%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their 0.75) x (their 0.6) x 0.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6(4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fractional form or 6.6%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their 0.405)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and 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D and G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and 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B and G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,  (0, 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 xml:space="preserve">for A, (-1, -2)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B, (-1, -1)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>E, (2,2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and E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ept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 0), (2, 0), (4, 1), (3,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B1 </w:t>
            </w:r>
            <w:r>
              <w:rPr>
                <w:rFonts w:cs="Arial" w:ascii="Arial" w:hAnsi="Arial"/>
                <w:iCs/>
                <w:sz w:val="20"/>
              </w:rPr>
              <w:t xml:space="preserve">for (4, 1),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B1 </w:t>
            </w:r>
            <w:r>
              <w:rPr>
                <w:rFonts w:cs="Arial" w:ascii="Arial" w:hAnsi="Arial"/>
                <w:iCs/>
                <w:sz w:val="20"/>
              </w:rPr>
              <w:t xml:space="preserve">for (3, 1),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B1 </w:t>
            </w:r>
            <w:r>
              <w:rPr>
                <w:rFonts w:cs="Arial" w:ascii="Arial" w:hAnsi="Arial"/>
                <w:iCs/>
                <w:sz w:val="20"/>
              </w:rPr>
              <w:t>for (1,0) and (2,0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SC2 </w:t>
            </w:r>
            <w:r>
              <w:rPr>
                <w:rFonts w:cs="Arial" w:ascii="Arial" w:hAnsi="Arial"/>
                <w:iCs/>
                <w:sz w:val="20"/>
              </w:rPr>
              <w:t>if answer left in matrix or column vector for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ar, scale factor 2, x-axis invari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curve dra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S1 </w:t>
            </w:r>
            <w:r>
              <w:rPr>
                <w:rFonts w:cs="Arial" w:ascii="Arial" w:hAnsi="Arial"/>
                <w:bCs/>
                <w:iCs/>
                <w:sz w:val="20"/>
              </w:rPr>
              <w:t>for correct sca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P4 </w:t>
            </w:r>
            <w:r>
              <w:rPr>
                <w:rFonts w:cs="Arial" w:ascii="Arial" w:hAnsi="Arial"/>
                <w:bCs/>
                <w:iCs/>
                <w:sz w:val="20"/>
              </w:rPr>
              <w:t>for 7 points correctly plotted (±1mm), -1 for each error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C1 </w:t>
            </w:r>
            <w:r>
              <w:rPr>
                <w:rFonts w:cs="Arial" w:ascii="Arial" w:hAnsi="Arial"/>
                <w:bCs/>
                <w:iCs/>
                <w:sz w:val="20"/>
              </w:rPr>
              <w:t>for a smooth curve drawn through point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5 to –2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 to 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vidence of using x = 1.7 on the graph to find 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5x +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f(x) or equivalent for 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line drawn on grap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2 to –2.1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5 to –0.1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 to 2.4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only if answer to (c)(i) is y = </w:t>
            </w:r>
            <w:r>
              <w:rPr>
                <w:rFonts w:cs="Arial" w:ascii="Arial" w:hAnsi="Arial"/>
                <w:bCs/>
                <w:iCs/>
                <w:sz w:val="20"/>
              </w:rPr>
              <w:t>±5x ±1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reas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two of the three pairs of equal angles stat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one correct reason – e.g. angles in same seg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2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llow √40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-2.5</w:t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– 2.5</w:t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(b)(i) + (b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– 2.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q 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 k(</w:t>
            </w: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incing explanation requir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66, 67 or 68) – 4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 = 64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iles = 39 and 87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Q = 48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but not 75 – 25 = 5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using mid-interval values (condone one error)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cs="Arial" w:ascii="Arial" w:hAnsi="Arial"/>
                <w:sz w:val="20"/>
              </w:rPr>
              <w:t>fx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dividing by 100 – only if previous M1+M1 award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Width 3cm, Area 30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h mention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13, y = 11, z = 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3600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(50 x 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36000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(x + 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(x + 5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(x + 5) + 36000 = 50 x 30 x 2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simplify to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5x - 3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5x(x + 5) + 36000 = 50 x 30 x 25  or equivalent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5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25x = 1500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completion of proof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(x + 20)(x – 15)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correct answ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m and 15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s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cale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60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0.01x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200  for 0 to 3000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0.015x –250  for 30000 to 8000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line through (0, 0)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line with gradient 0.01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20000 to $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$(0 or 1) to $3000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use of y = 150 seen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$25000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$40000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$60000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618" w:footer="567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June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20:00Z</dcterms:created>
  <dc:creator>R J &amp; H Footitt</dc:creator>
  <dc:description/>
  <dc:language>en-US</dc:language>
  <cp:lastModifiedBy>Andrew Clark</cp:lastModifiedBy>
  <dcterms:modified xsi:type="dcterms:W3CDTF">2003-01-17T12:54:00Z</dcterms:modified>
  <cp:revision>9</cp:revision>
  <dc:subject/>
  <dc:title>QUESTION</dc:title>
</cp:coreProperties>
</file>